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  <w:t>Příloha F</w:t>
      </w:r>
    </w:p>
    <w:p>
      <w:pPr>
        <w:pStyle w:val="Heading"/>
        <w:ind w:left="-180" w:hanging="0"/>
        <w:rPr>
          <w:rFonts w:ascii="Arial" w:hAnsi="Arial" w:cs="Arial"/>
          <w:caps/>
          <w:szCs w:val="36"/>
        </w:rPr>
      </w:pPr>
      <w:r>
        <w:rPr>
          <w:szCs w:val="36"/>
        </w:rPr>
        <w:t>Varovné signály</w:t>
      </w:r>
    </w:p>
    <w:p>
      <w:pPr>
        <w:pStyle w:val="Normal"/>
        <w:jc w:val="both"/>
        <w:rPr/>
      </w:pPr>
      <w:r>
        <w:rPr/>
        <w:t> 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3325"/>
        <w:gridCol w:w="4462"/>
      </w:tblGrid>
      <w:tr>
        <w:trPr>
          <w:trHeight w:val="355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ón</w:t>
            </w:r>
          </w:p>
        </w:tc>
        <w:tc>
          <w:tcPr>
            <w:tcW w:w="4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dy zazní</w:t>
            </w:r>
          </w:p>
        </w:tc>
      </w:tr>
      <w:tr>
        <w:trPr/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 popla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1" name="sou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u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rušovaný tón po dobu 60 vteřin (25 vteřin trvalý tón, 10 vteřin přestávka, 25 vteřin trvalý tón)</w:t>
            </w:r>
          </w:p>
        </w:tc>
        <w:tc>
          <w:tcPr>
            <w:tcW w:w="4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 požáru za účelem svolání jednotky požární ochrany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obecná výstra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ísavý tón po dobu 140 vteřin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 bezprostředním ohrožení mimořádnou událostí nebo při jejím nenadálém vzniku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zkušební tó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přerušovaný tón po dobu </w:t>
            </w:r>
          </w:p>
          <w:p>
            <w:pPr>
              <w:pStyle w:val="Normal"/>
              <w:rPr/>
            </w:pPr>
            <w:r>
              <w:rPr/>
              <w:t>140 vteřin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ěřování provozuschopnosti se provádí každou první středu v měsíci ve 12 hodin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Při ohrožení kde je vyrozumění prostřednictvím sirén, zprávou v rozhlase, televizi, tisku, hlášení místního rozhlasu, pojízdného rozhlasového vozu, magnetofonů a od spoluobčanů je třeba dodržovat následující zásady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espektovat a snažit se získat informace z oficiálních zdrojů (rozhlas, televize, rozhlasový vůz, vyhláška obecního úřadu, pokyny zaměstnavatele a podobně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erozšiřovat poplašné a neověřené zprá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varovat ostatní ohrožené osoby ve svém nejbližším okol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etelefonovat zbytečně – telefonní síť je v situacích ohrožení přetíž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epodceňovat vzniklou situa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máhat sousedům, zejména starým, nemocným a nemohoucím li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ejdříve zachraňovat lidské životy a zdraví, pak zachraňovat maje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poslechnout pokynů pracovníků záchranných složek, orgánů státní správy a samosprávy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Akustické zkoušky sirén jsou prováděny pravidelně celostátně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33:00Z</dcterms:created>
  <dc:creator>Jan Papež</dc:creator>
  <dc:description/>
  <cp:keywords/>
  <dc:language>en-US</dc:language>
  <cp:lastModifiedBy>Uzivatel</cp:lastModifiedBy>
  <cp:lastPrinted>2012-05-29T07:26:00Z</cp:lastPrinted>
  <dcterms:modified xsi:type="dcterms:W3CDTF">2013-10-14T13:00:00Z</dcterms:modified>
  <cp:revision>16</cp:revision>
  <dc:subject/>
  <dc:title>VAROVNÉ SIGNÁLY</dc:title>
</cp:coreProperties>
</file>